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toaster 1.0.5</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1:3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873</vt:lpwstr>
  </property>
</Properties>
</file>